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 Island Std" w:hAnsi="Blue Island Std" w:eastAsia="Blue Island Std" w:cs="Blue Island Std"/>
          <w:color w:val="000000"/>
          <w:spacing w:val="120"/>
          <w:sz w:val="16"/>
          <w:szCs w:val="16"/>
        </w:rPr>
      </w:pPr>
      <w:r>
        <w:rPr>
          <w:rFonts w:eastAsia="Blue Island Std" w:cs="Blue Island Std" w:ascii="Blue Island Std" w:hAnsi="Blue Island Std"/>
          <w:color w:val="000000"/>
          <w:spacing w:val="120"/>
          <w:sz w:val="16"/>
          <w:szCs w:val="16"/>
        </w:rPr>
        <w:t>ADVANCED PLACEMENT</w:t>
      </w:r>
      <w:r>
        <w:rPr>
          <w:rFonts w:eastAsia="Verdana" w:cs="Verdana" w:ascii="Verdana" w:hAnsi="Verdana"/>
          <w:b/>
          <w:bCs/>
          <w:color w:val="000000"/>
          <w:spacing w:val="120"/>
          <w:sz w:val="16"/>
          <w:szCs w:val="16"/>
        </w:rPr>
        <w:t>ENGL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" w:hAnsi="Palatino" w:eastAsia="Palatino" w:cs="Palatino"/>
          <w:color w:val="000000"/>
          <w:spacing w:val="120"/>
          <w:sz w:val="16"/>
          <w:szCs w:val="16"/>
        </w:rPr>
      </w:pPr>
      <w:r>
        <w:rPr>
          <w:rFonts w:eastAsia="Palatino" w:cs="Palatino" w:ascii="Palatino" w:hAnsi="Palatino"/>
          <w:color w:val="000000"/>
          <w:spacing w:val="120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" w:hAnsi="Palatino" w:eastAsia="Palatino" w:cs="Palatino"/>
          <w:color w:val="000000"/>
        </w:rPr>
      </w:pPr>
      <w:r>
        <w:rPr>
          <w:rFonts w:eastAsia="Palatino" w:cs="Palatino" w:ascii="Palatino" w:hAnsi="Palatino"/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Uncial" w:hAnsi="Uncial" w:eastAsia="Uncial" w:cs="Uncial"/>
          <w:color w:val="000000"/>
          <w:sz w:val="36"/>
          <w:szCs w:val="36"/>
        </w:rPr>
      </w:pPr>
      <w:r>
        <w:rPr>
          <w:rFonts w:eastAsia="Uncial" w:cs="Uncial" w:ascii="Uncial" w:hAnsi="Uncial"/>
          <w:color w:val="000000"/>
          <w:sz w:val="36"/>
          <w:szCs w:val="36"/>
        </w:rPr>
        <w:t>James Joyc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Uncial" w:hAnsi="Uncial" w:eastAsia="Uncial" w:cs="Uncial"/>
          <w:color w:val="000000"/>
          <w:sz w:val="40"/>
          <w:szCs w:val="40"/>
        </w:rPr>
      </w:pPr>
      <w:r>
        <w:rPr>
          <w:rFonts w:eastAsia="Uncial" w:cs="Uncial" w:ascii="Uncial" w:hAnsi="Uncial"/>
          <w:color w:val="000000"/>
          <w:sz w:val="40"/>
          <w:szCs w:val="40"/>
        </w:rPr>
        <w:t>A Portrait of the Artist as a Young Ma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Oxford" w:hAnsi="Oxford" w:eastAsia="Oxford" w:cs="Oxford"/>
          <w:color w:val="000000"/>
          <w:sz w:val="40"/>
          <w:szCs w:val="40"/>
        </w:rPr>
      </w:pPr>
      <w:r>
        <w:rPr>
          <w:rFonts w:eastAsia="Oxford" w:cs="Oxford" w:ascii="Oxford" w:hAnsi="Oxford"/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>Stephen Dedalus—my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>Sensory contrasts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Hot vs. cold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sink  (11)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kiss  (14)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bed  (17)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sickness  (21)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tea  (12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Dark vs. light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rector  (55)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sea  (28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White vs. red roses  (12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Green vs. red (maroon)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Christmas  (20)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Parnell's death  (27)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Dante's brushes  (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>Correlation among words, sounds, objects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suck  (11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belt  (9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gas and song  (11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train noises  (13)</w:t>
        <w:br/>
        <w:t>drawn out loneliness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Towers of ivory and gold  (35)</w:t>
        <w:br/>
        <w:t>Eileen || BVM  (43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 xml:space="preserve">Cricketbats  "pock" </w:t>
        <w:noBreakHyphen/>
        <w:noBreakHyphen/>
        <w:t>&gt; pain  (4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>Correlation with books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Bible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Richmal Magnall's questions  (5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>Contemplation of words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kiss  (15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God  (1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 xml:space="preserve"> </w:t>
      </w:r>
      <w:r>
        <w:rPr/>
        <w:t>Songs, Bible verses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 xml:space="preserve">Youth </w:t>
        <w:noBreakHyphen/>
        <w:t xml:space="preserve"> fun </w:t>
        <w:noBreakHyphen/>
        <w:t>&gt; songs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 xml:space="preserve">Fright </w:t>
        <w:noBreakHyphen/>
        <w:t xml:space="preserve"> insecurity </w:t>
        <w:noBreakHyphen/>
        <w:t>&gt; Bible ver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>Bright, cheerful colors</w:t>
      </w:r>
    </w:p>
    <w:p>
      <w:pPr>
        <w:pStyle w:val="Normal"/>
        <w:ind w:left="288" w:hanging="0"/>
        <w:rPr/>
      </w:pPr>
      <w:r>
        <w:rPr/>
        <w:t xml:space="preserve">lack of </w:t>
        <w:noBreakHyphen/>
        <w:t>&gt; prefect of studies</w:t>
        <w:br/>
        <w:t>non</w:t>
        <w:noBreakHyphen/>
        <w:t>color &amp; whitegrey face  (5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 xml:space="preserve">.Family </w:t>
        <w:noBreakHyphen/>
        <w:t xml:space="preserve"> Father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poem  (7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peaching  (21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closing line  (39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Dante vs. Mr. Casey and father</w:t>
        <w:br/>
        <w:t xml:space="preserve">Dante || Dante's </w:t>
      </w:r>
      <w:r>
        <w:rPr>
          <w:i/>
          <w:iCs/>
        </w:rPr>
        <w:t>Inferno</w:t>
      </w:r>
      <w:r>
        <w:rPr/>
        <w:t xml:space="preserve">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>Stephen's maturation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sentences at first  (7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afraid of hell and ghosts  (18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laughter of pain  (45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father crying  (39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injustice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punished for older boys' actions  (53)</w:t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1440" w:hanging="720"/>
        <w:rPr/>
      </w:pPr>
      <w:r>
        <w:rPr/>
        <w:t>lost glasses and thrash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>Birds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eagles  (8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heavy bird  (2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ind w:left="720" w:hanging="720"/>
        <w:rPr/>
      </w:pPr>
      <w:r>
        <w:rPr/>
        <w:t>Water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pushed into water  (10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faucets  (11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sea, waves  (26, 27)</w:t>
      </w:r>
    </w:p>
    <w:p>
      <w:pPr>
        <w:pStyle w:val="Heading2"/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last sentence  (5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color w:val="808080"/>
        </w:rPr>
      </w:pPr>
      <w:r>
        <w:rPr>
          <w:color w:val="808080"/>
        </w:rPr>
        <w:t>Barbara Ercek, South Pasadena High School</w:t>
      </w:r>
    </w:p>
    <w:sectPr>
      <w:type w:val="nextPage"/>
      <w:pgSz w:w="12240" w:h="15840"/>
      <w:pgMar w:left="1440" w:right="1440" w:gutter="0" w:header="0" w:top="1080" w:footer="0" w:bottom="1080"/>
      <w:pgNumType w:start="1"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lue Island Std">
    <w:charset w:val="01"/>
    <w:family w:val="modern"/>
    <w:pitch w:val="variable"/>
  </w:font>
  <w:font w:name="Verdana">
    <w:charset w:val="01"/>
    <w:family w:val="swiss"/>
    <w:pitch w:val="variable"/>
  </w:font>
  <w:font w:name="Palatino">
    <w:charset w:val="01"/>
    <w:family w:val="roman"/>
    <w:pitch w:val="variable"/>
  </w:font>
  <w:font w:name="Uncial">
    <w:charset w:val="01"/>
    <w:family w:val="script"/>
    <w:pitch w:val="variable"/>
  </w:font>
  <w:font w:name="Oxfor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288"/>
        </w:tabs>
        <w:ind w:left="288" w:hanging="288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Dante MT Alt" w:cs="Dante MT Alt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120" w:after="60"/>
      <w:ind w:left="720" w:hanging="3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1080" w:hanging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440" w:hanging="36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ind w:left="1440" w:hanging="288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2592" w:hanging="72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3312" w:hanging="72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032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4752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5472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8:24:00Z</dcterms:created>
  <dc:creator>Skip Nicholson</dc:creator>
  <dc:description/>
  <dc:language>en-US</dc:language>
  <cp:lastModifiedBy>Skip Nicholson</cp:lastModifiedBy>
  <dcterms:modified xsi:type="dcterms:W3CDTF">2002-07-10T18:24:00Z</dcterms:modified>
  <cp:revision>2</cp:revision>
  <dc:subject/>
  <dc:title>South Pasadena High School</dc:title>
</cp:coreProperties>
</file>